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8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2 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3 3 3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2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0"/>
        <w:gridCol w:w="947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8"/>
        <w:gridCol w:w="1026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3:01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